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Руководитель КУМИ ЗАТО Озерны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 А.А. Васильев</w:t>
      </w:r>
    </w:p>
    <w:p>
      <w:pPr>
        <w:pStyle w:val="Normal"/>
        <w:jc w:val="right"/>
        <w:rPr/>
      </w:pPr>
      <w:r>
        <w:rPr/>
        <w:t>14.01.201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реализации мероприятий</w:t>
      </w:r>
    </w:p>
    <w:p>
      <w:pPr>
        <w:pStyle w:val="Normal"/>
        <w:jc w:val="center"/>
        <w:rPr/>
      </w:pPr>
      <w:r>
        <w:rPr/>
        <w:t>муниципальной программы «Управление муниципальным имуществом 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/>
        <w:t>Озёрный Тверской области на 2015 - 2017 годы»</w:t>
      </w:r>
    </w:p>
    <w:p>
      <w:pPr>
        <w:pStyle w:val="Normal"/>
        <w:jc w:val="center"/>
        <w:rPr/>
      </w:pPr>
      <w:r>
        <w:rPr/>
        <w:t>в 2015 году</w:t>
      </w:r>
    </w:p>
    <w:p>
      <w:pPr>
        <w:pStyle w:val="Normal"/>
        <w:rPr/>
      </w:pPr>
      <w:r>
        <w:rPr/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85"/>
        <w:gridCol w:w="1815"/>
        <w:gridCol w:w="1978"/>
        <w:gridCol w:w="4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1.1 «Приватизация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купли продажи арендованного муниципально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1.2 «Разграничение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 «Содержание имущества казн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и исполнение контра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 «Оценка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 «Кадастровые работы в отношении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ации на объекты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4 «Приобретение объектов основных средств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5 «Обеспечение финансирования капитального ремонта многоквартирных домов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14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коплений средств на 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6 «Обеспечение государственной регистрации права муниципальной собственност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видетельств о государственной регистрации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7 «Защита имущественных интересов в судах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ыскание задолженности в доход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8 «Муниципальный земельный контроль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нтро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3.1 «Размещение информации о проводимых торгах в сфере земельно-имущественных отношений в печатных средствах массовой информаци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соответствии с действующим законодатель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2 «Повышение квалификации специалистов в области земельно-имущественных отношени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3.3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октябр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4.1 «Подготовка документов-оснований для выплаты компенсаци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кета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 «Выплата компенсаций гражданам, переезжающим на новое место житель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47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725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16:00Z</dcterms:created>
  <dc:creator>Васильев</dc:creator>
  <dc:description/>
  <cp:keywords/>
  <dc:language>en-US</dc:language>
  <cp:lastModifiedBy>Председатель</cp:lastModifiedBy>
  <cp:lastPrinted>2015-01-14T12:55:00Z</cp:lastPrinted>
  <dcterms:modified xsi:type="dcterms:W3CDTF">2015-01-14T09:56:00Z</dcterms:modified>
  <cp:revision>13</cp:revision>
  <dc:subject/>
  <dc:title>Утверждаю:</dc:title>
</cp:coreProperties>
</file>